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Garamond" w:ascii="Garamond" w:hAnsi="Garamond"/>
          <w:szCs w:val="24"/>
        </w:rPr>
        <w:t xml:space="preserve">Na podlagi drugega odstavka 21. člena Zakona o graditvi objektov (Uradni list RS, št. 102/04-uradno prečiščeno besedilo, 92/05 – ZJC-B, 111/05-odl. US, 93/05 – ZVMS, 120/06-odl. US, 126/07, 108/09, 61/10 – ZRud-1, 76/10 – ZRud-1A, 20/11-odl. US, 57/12, 101/13 – ZDavNepr, 110/13 in 19/15) in 15. člena Statuta Občine Kidričevo (Uradni list RS, št. 62/16) je Občinski svet Občine Kidričevo, na svoji ... redni seji, dne …, na predlog župana sprejel naslednji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S K L E P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aramond" w:ascii="Garamond" w:hAnsi="Garamond"/>
          <w:b/>
          <w:szCs w:val="24"/>
        </w:rPr>
        <w:t>o pridobitvi statusa grajenega javnega dobra</w:t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I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Status grajenega javnega dobra lokalnega pomena pridobijo nepremičnine parc. št. 994/1, k.o. (394) Gerečja vas (ID 5031792), zemljišče v izmeri 6170 m</w:t>
      </w:r>
      <w:r>
        <w:rPr>
          <w:rFonts w:cs="Garamond" w:ascii="Garamond" w:hAnsi="Garamond"/>
          <w:szCs w:val="24"/>
          <w:vertAlign w:val="superscript"/>
        </w:rPr>
        <w:t>2</w:t>
      </w:r>
      <w:r>
        <w:rPr>
          <w:rFonts w:cs="Garamond" w:ascii="Garamond" w:hAnsi="Garamond"/>
          <w:szCs w:val="24"/>
        </w:rPr>
        <w:t>, parc. št. 994/4, k.o. (394) Gerečja vas (ID 4195875), zemljišče v izmeri 6247 m</w:t>
      </w:r>
      <w:r>
        <w:rPr>
          <w:rFonts w:cs="Garamond" w:ascii="Garamond" w:hAnsi="Garamond"/>
          <w:szCs w:val="24"/>
          <w:vertAlign w:val="superscript"/>
        </w:rPr>
        <w:t>2</w:t>
      </w:r>
      <w:r>
        <w:rPr>
          <w:rFonts w:cs="Garamond" w:ascii="Garamond" w:hAnsi="Garamond"/>
          <w:szCs w:val="24"/>
        </w:rPr>
        <w:t xml:space="preserve"> in parc. št. 994/5, k.o. (394) Gerečja vas (ID 1843515), zemljišče v izmeri 4447 m</w:t>
      </w:r>
      <w:r>
        <w:rPr>
          <w:rFonts w:cs="Garamond" w:ascii="Garamond" w:hAnsi="Garamond"/>
          <w:szCs w:val="24"/>
          <w:vertAlign w:val="superscript"/>
        </w:rPr>
        <w:t>2</w:t>
      </w:r>
      <w:r>
        <w:rPr>
          <w:rFonts w:cs="Garamond" w:ascii="Garamond" w:hAnsi="Garamond"/>
          <w:szCs w:val="24"/>
        </w:rPr>
        <w:t>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II.</w:t>
      </w:r>
    </w:p>
    <w:p>
      <w:pPr>
        <w:pStyle w:val="Normal"/>
        <w:jc w:val="both"/>
        <w:rPr/>
      </w:pPr>
      <w:r>
        <w:rPr>
          <w:rFonts w:cs="Garamond" w:ascii="Garamond" w:hAnsi="Garamond"/>
          <w:szCs w:val="24"/>
        </w:rPr>
        <w:t>Nepremičnine iz I. točke tega sklepa postanejo last Občine Kidričevo, matična številka: 5883709, Kopališka ulica 14, 2325 Kidričevo, pri katerih se zaznamuje grajeno javno dobro.</w:t>
      </w:r>
    </w:p>
    <w:p>
      <w:pPr>
        <w:pStyle w:val="Normal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Cs w:val="24"/>
        </w:rPr>
        <w:t>III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Ta sklep začne veljati naslednji dan po objavi v Uradnem glasilu slovenskih občin. Po uveljavitvi tega sklepa izda občinska uprava Občine Kidričevo po uradni dolžnosti ugotovitveno odločbo o pridobitvi statusa grajenega javnega dobra v lasti Občine Kidričevo, ki se pošlje Okrajnemu sodišču na Ptuju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Številka: 478-11/2017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Datum: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OBRAZLOŽITEV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Iz prostorskega informacijskega sistema za Občino Kidričevo, in sicer za nepremičnine parc. št. 994/1, 994/4 in 994/5, vse k.o. 394-Gerečja vas, izhaja, da je upravljavec navedenih nepremičnin Direkcija RS za infrastrukturo, Tržaška cesta 19, 1000 Ljubljana. Po podatkih zemljiške knjige pa imajo navedene nepremičnine status javnega dobra.</w:t>
      </w:r>
    </w:p>
    <w:p>
      <w:pPr>
        <w:pStyle w:val="Normal"/>
        <w:widowControl w:val="false"/>
        <w:tabs>
          <w:tab w:val="clear" w:pos="708"/>
          <w:tab w:val="left" w:pos="6910" w:leader="none"/>
        </w:tabs>
        <w:overflowPunct w:val="false"/>
        <w:autoSpaceDE w:val="false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ab/>
      </w:r>
    </w:p>
    <w:p>
      <w:pPr>
        <w:pStyle w:val="Normal"/>
        <w:widowControl w:val="false"/>
        <w:overflowPunct w:val="false"/>
        <w:autoSpaceDE w:val="false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Po navedenih nepremičninah poteka kategorizirana javna cesta z oznako LC 328351 Hajdina-Kidričevo (Odlok o kategorizaciji občinskih javnih cest in kolesarskih poti v Občini Kidričevo (Uradno glasilo slovenskih občin, št. 17/13, 25/14 in 29/16))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Glede na navedeno bi bilo potrebno na predmetnih nepremičninah urediti zemljiškoknjižno stanje. Ker drugi odstavek 39. člena Zakona o cestah (Uradni list RS, št. 109/10, 48/12, 36/14-odl. US in 46/15; v nadaljevanju ZCes-1) določa, da so občinske ceste v lasti občine, je Občina Kidričevo na Ministrstvo za infrastrukturo, Direkcija RS za infrastrukturo, Tržaška cesta 19, naslovila dopis, v katerem predlaga, da bi Občinski svet Občine Kidričevo sprejel sklep o formalni ureditvi statusa javnega dobra. S tem bi predmetne nepremičnine postale last Občine Kidričevo, do 1/1 do celote, pri katerih se zaznamuje grajeno javno dobro. V skladu 95. členom ZCes-1 pa je upravljavec občinskih cest občinska uprava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Dne 4.7.2017, smo prejeli odgovor zgoraj navedenega naslovnika, v katerem nas obvešča, da se strinjajo z izdajo predlaganega sklepa o formalni ureditvi statusa javnega dobra na nepremičninah parc. št. 994/1, 994/4 in 994/5, vse k.o. 394-Gerečja vas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Glede na navedeno predlagam Občinskemu svetu Občine Kidričevo, da predlog sklepa obravnava in sprejme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ab/>
      </w:r>
    </w:p>
    <w:p>
      <w:pPr>
        <w:pStyle w:val="Normal"/>
        <w:rPr/>
      </w:pPr>
      <w:r>
        <w:rPr>
          <w:rFonts w:cs="Garamond" w:ascii="Garamond" w:hAnsi="Garamond"/>
          <w:szCs w:val="24"/>
        </w:rPr>
        <w:tab/>
        <w:tab/>
        <w:tab/>
        <w:tab/>
        <w:tab/>
        <w:tab/>
        <w:tab/>
        <w:tab/>
        <w:t xml:space="preserve">     Anton LESKOVAR,</w:t>
      </w:r>
    </w:p>
    <w:p>
      <w:pPr>
        <w:pStyle w:val="Normal"/>
        <w:rPr/>
      </w:pPr>
      <w:r>
        <w:rPr>
          <w:rFonts w:cs="Garamond" w:ascii="Garamond" w:hAnsi="Garamond"/>
          <w:szCs w:val="24"/>
        </w:rPr>
        <w:tab/>
        <w:tab/>
        <w:tab/>
        <w:tab/>
        <w:tab/>
        <w:tab/>
        <w:tab/>
        <w:tab/>
        <w:t xml:space="preserve">     župan Občine Kidričevo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EDLOG</w:t>
    </w:r>
  </w:p>
  <w:p>
    <w:pPr>
      <w:pStyle w:val="Header"/>
      <w:jc w:val="right"/>
      <w:rPr/>
    </w:pPr>
    <w:r>
      <w:rPr/>
      <w:t>September 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6:25:00Z</dcterms:created>
  <dc:creator>Valerija HORVAT</dc:creator>
  <dc:description/>
  <dc:language>en-US</dc:language>
  <cp:lastModifiedBy>Zdenka Frank</cp:lastModifiedBy>
  <cp:lastPrinted>2017-09-13T14:32:00Z</cp:lastPrinted>
  <dcterms:modified xsi:type="dcterms:W3CDTF">2017-09-21T06:25:00Z</dcterms:modified>
  <cp:revision>2</cp:revision>
  <dc:subject/>
  <dc:title/>
</cp:coreProperties>
</file>